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30523192"/>
      <w:bookmarkStart w:id="3" w:name="__Fieldmark__0_30523192"/>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30523192"/>
      <w:bookmarkStart w:id="5" w:name="__Fieldmark__1_30523192"/>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